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DATAWAREHOUSING                    </w:t>
        <w:tab/>
        <w:tab/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CA312</w:t>
        <w:tab/>
        <w:tab/>
        <w:tab/>
        <w:tab/>
        <w:t xml:space="preserve">    </w:t>
        <w:tab/>
        <w:tab/>
        <w:t xml:space="preserve">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a. </w:t>
        <w:tab/>
        <w:t xml:space="preserve">Discuss in detail about the evolution of DSS. 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the development life cycle of a data warehouse environment. </w:t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How is structuring of data done in a datawarehouse system?        </w:t>
        <w:tab/>
        <w:tab/>
        <w:tab/>
        <w:tab/>
        <w:t>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do you ensure the reliability of data stored in a data warehouse? Justify your answer </w:t>
        <w:tab/>
        <w:tab/>
        <w:t>with the process of auditing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various levels of granularity? Discuss with the help of a suitable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different types of Distributed Data warehouses? Discuss with suitable 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hat is Drill-down analysis? Discuss in detail with examples.</w:t>
        <w:tab/>
        <w:tab/>
        <w:tab/>
        <w:tab/>
        <w:tab/>
        <w:t>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is external data handled in a data warehouse environment? </w:t>
        <w:tab/>
        <w:t xml:space="preserve">            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briefly about the methodology of migration of data to the architecture environm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iscuss the OLAP and OLTP operations briefl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about the structure of a two-tiered data warehouse</w:t>
        <w:tab/>
        <w:t>.</w:t>
        <w:tab/>
        <w:tab/>
        <w:tab/>
        <w:tab/>
        <w:tab/>
        <w:t>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role of SOM in a data warehouse system.</w:t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How is a data warehouse defined using a relational and multidimensional view? Discuss in </w:t>
        <w:tab/>
        <w:t>detail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Give the cost justification and return on investment for a data warehouse syste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190761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257</Words>
  <Characters>1465</Characters>
  <CharactersWithSpaces>171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3-25T09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